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eading1"/>
        <w:ind w:left="708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8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8" w:right="0" w:hanging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left="708" w:right="0" w:hanging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left="708" w:right="0" w:hanging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left="708" w:right="0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декабря 2012 года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       № 107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ind w:left="609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Варне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3 год и на плановый период 2014 и 2015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Варнен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бюджет Варненского муниципального района на 2013 год и на плановый период 2014 и 2015 г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13 год и на плановый период 2014 и 2015 годов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районного   бюджета на 2013 год и на плановый период 2014 и 2015 годов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 бюджета на 2013 год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 бюджета в сумме 657149,2 тыс. рублей, в том числе безвозмездные поступления от других бюджетов бюджетной системы Российской Федерации в сумме 479707,2 тыс. рубле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 бюджета в сумме 657149,2 тыс. рублей;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 бюджета на плановый период 2014 и 2015 годов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на 2014 год в сумме 615642,8 тыс. рублей, в том числе безвозмездные поступления от других бюджетов бюджетной системы Российской Федерации в сумме 417477,5 тыс. рублей, и на 2015 год в сумме 650618,1 тыс. рублей, в том числе безвозмездные поступления от других бюджетов бюджетной системы Российской Федерации в сумме 428104,9 тыс. рубле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на 2014 год в сумме 615642,8  тыс. рублей, в том числе условно утвержденные расходы в сумме 16 000 тыс. рублей, и на 2015 год в сумме 650618,1  тыс. рублей, в том числе условно утвержденные расходы в сумме 33 000 тыс. рубле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 Особенности использования средств, получаемых муниципальными   учреждениями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муниципальных  бюджетных учреждений, муниципальных  автономных учреждений на счете Финансового управления, открытом в учреждении Центральногобанка Российской Федерации, могут использоваться в качестве источника покрытия временных кассовых разрывов, возникающих при исполнении районного  бюджета, с их возвратом до 31 декабря текущего года на указанный счет в порядке, установленном Финансовым управлением администрации Варненского муниципального райо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Нормативы распределения доходов между районным бюджетом и бюджетами сельских поселений  на 2013 год и на плановый период 2014 и 2015 годов</w:t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ы распределения доходов между районным бюджетом и  бюджетами сельских поселений  на 2013 год и на плановый период 2014 и 2015 годов согласно приложению 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Статья 4. Главные администраторы доходов районного бюджета и источников финансирования дефицита районного бюджета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районного бюджета согласно приложению 2.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районного бюджета согласно приложению 3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Статья 5. Условия реструктуризации и списания задолженности по обязательствам перед районным бюджетом в 2013 году</w:t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структуризация кредиторской задолженности юридических лиц перед районным бюджетом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Варненского муниципального района,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областным и  федеральным бюджетами.</w:t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района  в устанавливаемом им порядке принимает решение об освобождении от уплаты неустойки по задолженности сельскохозяйственных товаропроизводителей всех форм собственности, пострадавших от засухи в 2012 году, по арендным платежам за пользование имуществом, находящимся в муниципальной  собственности Варненского муниципального район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Бюджетные ассигнования на 2013 год и на плановый период 2014 и 2015 годов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3 год в сумме 2000,0тыс. рублей, на 2014 год в сумме 1000,0 тыс. рублей и на 2015 год в сумме 2000,0 тыс. рублей.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 и видам расходов классификации расходов бюджетов бюджетной системы Российской Федерации (далее – классификация расходов бюджетов) на 2013 год согласно приложению 4, на плановый период 2014 и 2015 годов согласно приложению 5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районного бюджета на 2013 год согласно приложению 6, на плановый период 2014 и 2015 годов согласно приложению 7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Особенности исполнения районного бюджета в 2013 году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 частью 3 статьи 38 Положения  «О бюджетном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е в Варненском муниципальном районе» следующие основания для внесения в 2013 году изменений в показатели сводной бюджетной росписи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бюджетной классификации Российской Федерации, в том числе для отражения межбюджетных трансфертов из областного и  федерального бюджето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Главой района  бюджетных ассигнований, предусмотренных по разделам «Общегосударственные вопросы», «Национальная экономика», «Жилищно-коммунальное хозяйство», «Охрана окружающей среды», «Образование», «Культура и кинематография», «Здравоохранение», «Социальная политика», «Физическая культура и спорт», «Средства массовой информации» между кодами классификации расходов бюджето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Администрацией района  решений об утверждении муниципальных  программ Варненского муниципального района и муниципальных целевых программ, а также о внесении изменений в муниципальные  программы Варненского муниципального района  и муниципальные  целевые программы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Главой района бюджетных ассигнований, предусмотренных на вопросы  раздела «Общегосударственные вопросы» классификации расходов бюджетов между кодами классификации расходов бюджето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ие Главой района  решения о перераспределени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районного  бюджета по разделам классификации расходов бюджетов, предусмотренным структурой расходов районного бюджета, в пределах указанных ассигновани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упление в доход районного  бюджета средств, полученных муниципальными  казенными учреждениями в качестве добровольных пожертвовани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ступление в доход районного бюджета средств, полученных муниципальными  казенными учреждениями в качестве возмещения ущерба при возникновении страховых случаев.</w:t>
      </w:r>
    </w:p>
    <w:p>
      <w:pPr>
        <w:pStyle w:val="ListParagraph"/>
        <w:widowControl w:val="false"/>
        <w:autoSpaceDE w:val="false"/>
        <w:ind w:left="0"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 районного бюджета для финансирования полномочий областного и федерального уровней, переданных органам местного самоуправления , сверх сумм, поступающих из вышестоящих бюджетов в виде субвенций, могут использоваться в пределах средств, предусмотренных настоящим Решением.</w:t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района вправе в 2013 году принимать решения об осуществлении муниципальных заимствований для частичного покрытия дефицита районного бюджета и (или) погашения долговых обязательств Варненского муниципального района, в том числе решения о привлечении в районный  бюджет бюджетных кредитов из  областного бюджета для частичного покрытия дефицита районного бюджета, покрытия временных кассовых разрывов, возникающих при исполнении районного бюджета в 2013 год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предусмотренные абзацем первым настоящей части, принимаются Администрацией района в соответствии с Программой программой  внутренних  заимствований на 2013 год и с учетом верхнего предела муниципального внутреннего долга, установленного статьей 11 настоящего Решения.</w:t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доведение лимитов бюджетных обязательств на 2013 год и финансирование расходов в 2013 году осуществляется с учетом их следующей приоритетност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лата труда и начисления на оплату труд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субвенций и субсидий местным бюджетам, при расчете которых учитываются оплата труда и начисления на оплату труд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ение публичных нормативных обязательст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обретение продуктов питания и оплата услуг по организации питания, приобретение медикаменто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квидация последствий чрезвычайных ситуаци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мер социальной поддержки отдельным категориям граждан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плата муниципальными  казенными учреждениями налогов и сборов в бюджеты бюджетной системы Российской Федерации.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лимитов бюджетных обязательств на 2013 год на предоставление субсидий муниципальным бюджетным и автономным учреждениям на выполнение  муниципальных заданий на оказание муниципальных услуг (выполнение работ) осуществляется ежеквартально в размере одной четвер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 годового объема указанных субсидий.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лимитов бюджетных обязательств на 2013 год осуществляется в соответствии с распоряжениями Администрации Варненского муниципального район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 муниципальным бюджетным и автономным учреждениям на выполнение муниципальных заданий на оказание муниципальных услуг (выполнение работ) свыше одной четвертой годового объема указанных субсидий в квартал и на иные цели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направлениям расходов.</w:t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не использованные по состоянию на 1 января 2013 года остатки межбюджетных трансфертов, предоставленных из областного бюджета местным бюджетам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3 года, за исключени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й местным бюджетам на проведение противоаварийных мероприятий в зданиях муниципальных общеобразовательных учреждени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сидий местным бюджетам на привлечение в дошкольные образовательные учреждения детей из малообеспеченных, неблагополучных семей, а также семей, оказавшихся в трудной жизненной ситуации, через предоставление компенсации части родительской платы за счет средств областного бюджет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венций местным бюджетам на выплату компенсации части платы, взимаемой с родителей (законных представителей) за содержание ребенка в образовательных организациях, реализующих основную общеобразовательную программу дошкольного образования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бсидий местным бюджетам по подпрограмме «Оказание молодым семьям государственной поддержки для улучшения жилищных условий» областной целевой программы «Доступное и комфортное жильё – гражданам России» в Челябинской области на 2011-2015 годы» на предоставление социальных выплат молодым семьям на приобретение (строительство) ими жилых помещени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бсидий местным бюджетам на предоставление молодым семьям – участникам подпрограммы «Оказание молодым семьям государственной поддержки для улучшения жилищных условий» ОЦП «Доступное и комфортное жильё – гражданам России» в Челябинской области на 2011-2015 годы» дополнительных социальных выплат при рождении (усыновлении) 1 ребенка за счет средств областного бюджет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Приоритетные направления благотворительной деятельности в Варненском муниципальном районе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оритетными направлениями благотворительной деятельности в Варненском муниципальном  в 2013 году являются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е материальной помощи образовательным учреждениям для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е адресной помощи детям, находящимся под опекой (попечительством)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е материальной помощи малоимущим, многодетным и неполным семьям, семьям с детьми-инвалидами, неработающим пенсионерам и инвалидам, имеющим доход ниже величины прожиточного минимум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е помощи несовершеннолетним, находящимся в местах лишения свободы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азание помощи онкологическим больным в терминальной стадии болезни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ание помощи детско-юношеским спортивным школам, образовательным учреждениям дополнительного образования детей, некоммерческим организациям, осуществляющим работу с детьми и подростками по месту жительств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казание помощи некоммерческим организациям, осуществляющим работу с несовершеннолетними, находящимися в трудной жизненной ситуаци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Субсидии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районного бюджета, в иных муниципальных программах Варненского муниципального района, муниципальных целевых программах, и в порядке,установленном Администрацией Варненского муниципального район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установления отдельных расходных обязательств Варненского муниципального района и использования бюджетных ассигнований</w:t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распределение средств районного бюджета на реализацию мероприятий по защите территории Варненского муниципального района от вредного воздействия вод в период прохождения половодья и паводков в 2013 году, в том числе по сельским поселениям , осуществляется Администрацией Варненского муниципального района.</w:t>
      </w:r>
    </w:p>
    <w:p>
      <w:pPr>
        <w:pStyle w:val="Normal"/>
        <w:widowControl w:val="false"/>
        <w:autoSpaceDE w:val="false"/>
        <w:ind w:right="-425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финансирование расходов на мероприятия, предусмотренные в составе разделов  «Национальная экономика», «Охрана окружающей среды», «Образование», «Культура и кинематография», «Здравоохранение», «Социальная политика», «Физическая культура и спорт», классификации расходов бюджетов, осуществляется в соответствии с перечнем, утверждаемым Главой райо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. Верхний предел муниципального внутреннего долг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4 года в сумме 6500,0  тыс. рублей, в том числе предельный объем обязательств по муниципальным гарантиям в сумме 0,0 тыс. рубле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5 года в сумме 3000,0 тыс. рублей, в том числе предельный объем обязательств по муниципальным гарантиям в сумме 0,0 тыс. рубле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6 года в сумме 3000,0 тыс. рублей, в том числе предельный объем обязательств по  муниципальным гарантиям в сумме 0,0 тыс. рублей.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2. Программы муниципальных гарантий, муниципальных  внутренних заимствований, предоставления бюджетных кредитов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гарантий на 2013 год и программу муниципальных гарантий на плановый период 2014 и 2015 годов согласно приложению 8.</w:t>
      </w:r>
    </w:p>
    <w:p>
      <w:pPr>
        <w:pStyle w:val="Normal"/>
        <w:widowControl w:val="false"/>
        <w:autoSpaceDE w:val="false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грамму муниципальных внутренних  заимствований на</w:t>
      </w:r>
    </w:p>
    <w:p>
      <w:pPr>
        <w:pStyle w:val="Normal"/>
        <w:widowControl w:val="false"/>
        <w:autoSpaceDE w:val="fals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согласно приложению 9 и программу муниципальных внутренних заимствований на плановый период 2014 и 2015 годов согласно приложению 10.</w:t>
      </w:r>
    </w:p>
    <w:p>
      <w:pPr>
        <w:pStyle w:val="Normal"/>
        <w:widowControl w:val="false"/>
        <w:autoSpaceDE w:val="false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рамму предоставления бюджетных кредитов на 2012 год, на плановый период 2013 и 2014 годов согласно приложению 11.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3. Источники внутреннего финансирования дефицита  районного бюджета на 2013 год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14 и 2015 годов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источники внутреннего финансирования дефицита бюджета на 2013 год согласно приложению 12. </w:t>
      </w:r>
    </w:p>
    <w:p>
      <w:pPr>
        <w:pStyle w:val="Normal"/>
        <w:widowControl w:val="false"/>
        <w:autoSpaceDE w:val="false"/>
        <w:ind w:right="0" w:firstLine="708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4. Межбюджетные трансферты бюджетам сельских поселен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42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 сельским поселениям в 2013 году в сумме 18051,4 тыс. рублей, в 2014 году в сумме 15730,1 тыс. рублей, в 2015 году в сумме 14489,3 тыс. рублей.</w:t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межбюджетных трансфертов местным бюджетам на 2013 год согласно приложению 13 и на плановый период 2014 и 2015 годов согласно приложению 14.</w:t>
      </w:r>
    </w:p>
    <w:p>
      <w:pPr>
        <w:pStyle w:val="Normal"/>
        <w:widowControl w:val="false"/>
        <w:autoSpaceDE w:val="false"/>
        <w:ind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 случае заключения исполнительно распорядительными органами Варненского муниципального района и сельскими поселениями 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, переданные из областного бюджета в бюджеты муниципального района, могут направляться из бюджетов муниципального района на предоставление межбюджетных трансфертов бюджетам сельских поселений в соответствии с заключенными соглашениями либо на непосредственное осуществление расходов, направляемых на решение вопросов местного значения сельских поселений.</w:t>
      </w:r>
    </w:p>
    <w:p>
      <w:pPr>
        <w:pStyle w:val="Normal"/>
        <w:widowControl w:val="false"/>
        <w:autoSpaceDE w:val="false"/>
        <w:ind w:right="-425" w:firstLine="708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исполнительно распорядительные органы  вправе направлять  межбюджетные трансферты из районного  бюджета на оказание финансовой помощи бюджетам сельских поселений по расходам, направляемым на решение вопросов местного значения сельских поселений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направить Главе Варненского муниципального района для подписания и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арнен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С.В.Макл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ненского муниципального района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 О районном бюджете на 2013 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новый период 2014-201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декабря 2012 года  № 10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между районным бюджетом и  бюджетами сельских поселений  на 2013 год и на плановый период 2014 и 201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в процент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126"/>
        <w:gridCol w:w="1559"/>
      </w:tblGrid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126"/>
        <w:gridCol w:w="1559"/>
      </w:tblGrid>
      <w:tr>
        <w:trPr>
          <w:tblHeader w:val="true"/>
          <w:trHeight w:val="336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районном бюджете на 2013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лановый период 2014-2015 годов»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6 декабря 2012г. № 107</w:t>
      </w:r>
    </w:p>
    <w:p>
      <w:pPr>
        <w:pStyle w:val="Normal"/>
        <w:jc w:val="center"/>
        <w:rPr/>
      </w:pPr>
      <w:r>
        <w:rPr/>
        <w:t>Перечень главных администраторов доходов районного бюджета *</w:t>
      </w:r>
    </w:p>
    <w:tbl>
      <w:tblPr>
        <w:tblW w:w="104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81"/>
        <w:gridCol w:w="4893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д администратора </w:t>
            </w:r>
          </w:p>
          <w:p>
            <w:pPr>
              <w:pStyle w:val="Normal"/>
              <w:ind w:right="59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ход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д бюджетной классификации Российской Федераци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7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6 18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нистерство сельского хозяйства Челябинской области   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20 01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30 01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40 01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50 01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35030 05 0000 140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6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9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промышленности и природных ресурсов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10 01 0000 14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8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по надзору в сфере природопользования (Росприроднадзора) по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10 01 6000 12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20 01 6000 12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6000 12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0 01 6000 12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службы по ветеринарному и фитосанитарному надзору (Россельхознадзор) по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60 01 6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№ 25 Управления Федерального казначейства по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10 01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жрайонная инспекция № 19 Федеральной налоговой службы по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 ( 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( 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 (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( 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 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41 02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виде стоимости патента в связи с применением упрощенной системы налогообложения ( 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41 02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виде стоимости патента в связи с применением упрощенной системы налогообложения ( 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41 02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виде стоимости патента в связи с применением упрощенной системы налогообложения ( 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41 02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виде стоимости патента в связи с применением упрощенной системы налогообложения (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в части уплаты 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20 02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20 02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20 02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20 02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( в части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11 02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с организаций (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11 02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с организаций(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11 02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с организаций (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 06 04011 02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с организаций (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12 02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с физических лиц (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12 02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с физических лиц (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12 02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с физических лиц (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12 02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с физических лиц (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5000 02 0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горный бизнес (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5000 02 0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горный бизнес (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5000 02 0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горный бизнес (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5000 02 0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горный бизнес (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20 01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ычу общераспространенных полезных ископаемых ( 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20 01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ычу общераспространенных полезных ископаемых ( 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20 01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ычу общераспространенных полезных ископаемых (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20 01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ычу общераспространенных полезных ископаемых ( 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30 01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ычу прочих полезных ископаемых (за исключением полезных ископаемых в виде природных алмазов) (в части 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30 01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ычу прочих полезных ископаемых (за исключением полезных ископаемых в виде природных алмазов)( 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30 01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ычу прочих полезных ископаемых (за исключением полезных ископаемых в виде природных алмазов) (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 07 01030 01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ычу прочих полезных ископаемых (за исключением полезных ископаемых в виде природных алмазов) (в 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 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1030 05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1030 05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1030 05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( 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1030 05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( в части уплаты налогов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 09 07033 05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 09 07053 05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муниципальных районов( в части уплаты налог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муниципальных районов (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3010 01 6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132, 133, 134, 135, 135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3030 01 6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6000 01 6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внутренних дел по  Варненскому  муниципальному району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8000 01 6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0014 01 6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6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ненский отдел Управления Федеральной службы государственной регистрации, кадастра и картографии по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60 01 6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 16 90050 05 6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Варненского муниципального район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084 01 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( в части уплаты платеж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084 01 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( 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08 07084 01 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084 01 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2 02008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09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51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03007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 02 03024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6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55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4034 05 0002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7150 01 1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 (в части уплаты платежа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7150 01 2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 части уплаты пени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7150 01 3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 части уплаты штрафов и денежных взыска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7150 01 4000 1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 части уплаты прочих поступл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1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01001 05 0000 151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01003 05 0000 151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41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15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24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4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8 0500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3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омитет по управлению имуществом Варненского муниципального района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1 05013 10 0000 12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11 05025 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 xml:space="preserve"> 00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7015 05 0000 12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9045 05 0000 12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1050 05 0000 4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05 0000 4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05 0000 4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05 0000 4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05 0000 4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14 06025 05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Варненского муниципального района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41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45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1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24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9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0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1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4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12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13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22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24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2 03027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ненское управление сельского хозяйства и продовольстви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24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9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«управление строительства и жилищно-коммунального хозяйства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2041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 02999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24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2 02 077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2  02088 05 0001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2  02089 05 0001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4014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2 19 05000 05 0000 151                 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8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Варненского муниципального района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4014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культуры «Межпоселенческое библиотечное объединение Варненского муниципального района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4025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культуры «Варненский краеведческий музей имени Савина В.И.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3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образовательное учреждение дополнительного образования детей «Варненская детская школа искусств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4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« Детская школа искусств» п.Новый Ура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5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рание депутатов Варненского муниципального района Челябинской област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6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Варненского муниципального района» Централизованная бухгалтерия учреждений культуры и дополнительного образования детей в сфере культуры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7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культуры « Варненский районный дом культуры – Планета 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07 05000  05 000018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Главными администраторами доходов по группе доходов « </w:t>
      </w:r>
      <w:r>
        <w:rPr>
          <w:rFonts w:cs="Times New Roman" w:ascii="Times New Roman" w:hAnsi="Times New Roman"/>
          <w:b/>
        </w:rPr>
        <w:t>2 00 00000 00</w:t>
      </w:r>
      <w:r>
        <w:rPr>
          <w:rFonts w:cs="Times New Roman" w:ascii="Times New Roman" w:hAnsi="Times New Roman"/>
        </w:rPr>
        <w:t xml:space="preserve"> – безвозмездные поступления» являются структурные подразделения администрации Варненского райо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части дотаций – Финансовое Управление администрации Варненского муниципального райо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части субсидий, субвенций, иных безвозмездных поступлений – органы, уполномоченные в соответствии с законодательными и нормативными правовыми актами на использование указанных денежных средств;</w:t>
        <w:tab/>
      </w:r>
    </w:p>
    <w:p>
      <w:pPr>
        <w:pStyle w:val="Normal"/>
        <w:spacing w:lineRule="exact" w:line="240"/>
        <w:ind w:right="-42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района, предоставившие субсидии, субвенции или иные межбюджетные трансферты в соответствии с решением Районного Собрания Депутатов Варненского муниципального района о районном бюджете;</w:t>
      </w:r>
    </w:p>
    <w:p>
      <w:pPr>
        <w:pStyle w:val="Normal"/>
        <w:spacing w:lineRule="exact" w:line="240"/>
        <w:ind w:right="-425"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t>в части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муниципального района, получившие субсидии, субвенции или иные межбюджетные трансферты в соответствии с законами Челябинской области об областном бюджете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районном бюджете на 2013 год 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овый период 2014-2015гг»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6 декабря 2012 года  № 10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авных администраторов источников финансирования дефицита районного бюдже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146"/>
        <w:gridCol w:w="5157"/>
      </w:tblGrid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</w:tr>
      <w:tr>
        <w:trPr>
          <w:trHeight w:val="2564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 финансирования дефицита районного бюджета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2</w:t>
            </w:r>
          </w:p>
        </w:tc>
        <w:tc>
          <w:tcPr>
            <w:tcW w:w="8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администрации Варненского муниципального района</w:t>
            </w:r>
          </w:p>
        </w:tc>
      </w:tr>
      <w:tr>
        <w:trPr>
          <w:trHeight w:val="73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7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24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24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right="-425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425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right="142" w:hanging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Приложение № 4 </w:t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рнен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"О районном бюджете на 2013 год 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лановый период 2014 и 2015 годов"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т  26 .12.2012г   № 10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Распределение расходов по функциональной классификации расходов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о Варненскому муниципальному район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77"/>
        <w:gridCol w:w="1077"/>
        <w:gridCol w:w="1038"/>
        <w:gridCol w:w="5328"/>
        <w:gridCol w:w="1280"/>
      </w:tblGrid>
      <w:tr>
        <w:trPr>
          <w:trHeight w:val="22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2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ид </w:t>
            </w:r>
          </w:p>
          <w:p>
            <w:pPr>
              <w:pStyle w:val="Normal"/>
              <w:ind w:right="-2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ов</w:t>
            </w:r>
          </w:p>
        </w:tc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 963,9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5,7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5,7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1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1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36,1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946,7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946,7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5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,80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8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8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Комплексные меры по противодействию злоупотреблению наркотиками и их незаконному обороту в Варненском муниципальном районе на 2012-2015гг"-201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 (34,06 т.р.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муниципальной службы в Варненском муниципальном районе на 2011-2012 год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рофилактики преступлений и иных правонарушений в Варненском муниципальном районе на 2012-2013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19,7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28,37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28,37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60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60,8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2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2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 Варнен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74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8,9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8,9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4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4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10,4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0,4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0,4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компенс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0,4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967,6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ы юсти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7,6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7,6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7,6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675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,2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существление полномочий в области охран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,2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,2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48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,8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35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35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 на лецинзирование розничной продажи алкогольной продук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6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6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961,2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61,2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7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7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56 128,7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233,53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05,98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05,98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6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5,69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6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5,69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10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я на софинансирование дополнительных расходов в связи с доведением средней заработной платы педагогических работников дошкольных учреждений до средней заработной платы в сфере обще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62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10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софинансир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62,80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63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63,3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04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04,5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 059,07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0,54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0,54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620,19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620,19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сидии из областного бюджета на решение вопросов местного значения в сфере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5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5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6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6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8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беспечение государственных гарантий прав граждан в сфере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8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,84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,84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36,97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36,97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7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14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7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1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6,7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6,7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64,94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64,94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93,87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93,87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3,8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Молодёжь Варненского муниципального на 2002-2014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9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9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92,3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13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13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20,17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20,17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 223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919,4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2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2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83,9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83,9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7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70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,9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,9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8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50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47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47,5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сидии из областного  бюджета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06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06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Молодёжь Варненского муниципального на 2002-2014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,10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,1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,1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 161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ционарная медицинск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61,2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61,2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61,2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булатор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16,5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16,5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16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83,6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,2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,2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1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1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,3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рофилактика клещевого энцефалита на 2013-2015гг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рофилактика ВИЧ-инфекции на 2013-2015гг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3 067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служива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83,9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8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83,9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8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83,9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 829,4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,6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9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,6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6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068,2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6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068,2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80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80,5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365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365,5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08,2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08,2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2,1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2,10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36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36,5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083,5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083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,4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,4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42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42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425,5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1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1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4,8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4,8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51,9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51,9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28,7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7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7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3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1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3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1,3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4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5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4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5,3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2,1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2,1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8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0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8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,3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9,1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1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5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1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5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1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ЖБЮДЖЕТНЫЕ ТРАНСФЕРТЫ БЮДЖЕТАМ ОБЩЕГО ХАРАКТЕРА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 541,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541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541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финансовой поддерж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541,00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7 149,2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18"/>
        <w:gridCol w:w="850"/>
        <w:gridCol w:w="900"/>
        <w:gridCol w:w="3969"/>
        <w:gridCol w:w="850"/>
        <w:gridCol w:w="568"/>
        <w:gridCol w:w="2004"/>
      </w:tblGrid>
      <w:tr>
        <w:trPr>
          <w:trHeight w:val="17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2" w:type="dxa"/>
            <w:gridSpan w:val="3"/>
            <w:tcBorders/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5 к Решению Собрания депутатов Варненского муниципального района "О районном бюджете на 2013 год и на плановый период 2014 и 2015 годов"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33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-674" w:right="-3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 от 26.12. 2012 г.</w:t>
            </w:r>
          </w:p>
        </w:tc>
      </w:tr>
      <w:tr>
        <w:trPr>
          <w:trHeight w:val="645" w:hRule="atLeast"/>
        </w:trPr>
        <w:tc>
          <w:tcPr>
            <w:tcW w:w="1055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спределение расходов по функциональной классификации расходов на 2014-2015 г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 Варненскому муниципальному району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6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238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ид </w:t>
            </w:r>
          </w:p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.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 179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 210,7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2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2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,7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5,7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,7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5,7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48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470,4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48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70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50,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70,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50,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70,2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,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,2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,9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,9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муниципальной службы в Варненском муниципальном район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27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35,3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27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35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0,3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0,3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0,3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0,3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68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76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68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76,4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2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2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 Варненск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07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070,9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0,9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78,9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78,9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78,9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78,9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54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57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7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7,3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7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компенс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7,3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037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021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ы юсти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7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7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7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7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 595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116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7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7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7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я на осуществление полномочий в области охраны тру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7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7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65,9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83,6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65,9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83,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2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2,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2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2,8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50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66,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50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66,8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6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обильный транспор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оддержки и развития малого и среднего  предпринимательства в Варненском муниципальном районе 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861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861,2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1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1,2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1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1,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07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07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07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07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3 470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5 810,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05,7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601,4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170,1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265,82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3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395,69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04,3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04,3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000,0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,6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,6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,6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,6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5,6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5,6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оддержка и развитие дошкольного образования в Варненском муниципальном район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4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4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4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4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МЦП « Программа развития образования в Варненского  муниципального района на 2013-2015гг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3212,3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2672,2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020,9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114,9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0,5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0,5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0,5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0,5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250,3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344,43</w:t>
            </w:r>
          </w:p>
        </w:tc>
      </w:tr>
      <w:tr>
        <w:trPr>
          <w:trHeight w:val="738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48,2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342,3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48,2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342,32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61,7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63,6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,5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,5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,5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,5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24,2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26,15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24,2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26,1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24,2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26,1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тские дом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86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5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86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5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7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33,9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58,3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58,31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Организация здорового питания школьников в образовательных учреждениях  Варненского муниципального район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жарная безопасность  образовательных  учреждений на территории Варненского муниципального район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4,9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4,9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4,9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4,9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МЦП « Программа развития образования в Варненского  муниципального района на 2013-2015гг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93,8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93,8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93,8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93,8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Организация отдыха, оздоровление и занятости детей в летние каникул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 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97,1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82,08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97,1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82,0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4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,5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4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,56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56,7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55,52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56,7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55,5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56,7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55,5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 873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 223,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88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88,4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71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71,1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,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,2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1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1,6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34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34,2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71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71,0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71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71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71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71,0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9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9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Молодёжь Варненского муниципального район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физической культуры и спорта в Варненском муниципальном район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1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1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1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 115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 177,7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ционарная медицинская помощ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2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3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2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3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2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3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2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3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2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3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булаторная помощ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4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5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4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5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4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5,5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4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5,5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4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5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8 880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2 707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служивание насе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9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57,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социального обслуживания насе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9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57,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8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9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57,2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8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9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57,2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8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9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57,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28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023,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8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023,6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1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3,6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1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3,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1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3,6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310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556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310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556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82,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12,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82,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12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261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 959,6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127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78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127,4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78,4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4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4,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4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4,6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9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9,5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4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4,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4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4,1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4,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4,6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36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0,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36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0,2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7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7,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7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7,6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657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245,3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657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245,3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,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,5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,5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8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42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8,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42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527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97,7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318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488,9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9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0,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9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0,5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89,2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28,4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,5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1,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1,9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1,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1,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5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28,9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74,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59,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0,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0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0,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0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59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80,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59,6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80,6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4,7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7,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4,7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7,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Жилье в  Варненском муниципальном район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,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физической культуры и спорта в Варненском муниципальном район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 176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932,0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76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32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76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32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76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32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финансовой поддерж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76,0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32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9 642,8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7 618,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 6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арнен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"О районном бюджете на 2013 год 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 плановый период 2014 и 2015 годов"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eastAsia="ru-RU"/>
        </w:rPr>
        <w:t>107 от 26.12.2012г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Ведомственная структура расходов бюджета Варненского муниципального района на 2013 год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sz w:val="18"/>
          <w:szCs w:val="18"/>
          <w:lang w:eastAsia="ru-RU"/>
        </w:rPr>
        <w:t>(тыс.руб.)</w:t>
      </w:r>
    </w:p>
    <w:tbl>
      <w:tblPr>
        <w:tblW w:w="10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94"/>
        <w:gridCol w:w="810"/>
        <w:gridCol w:w="884"/>
        <w:gridCol w:w="1050"/>
        <w:gridCol w:w="736"/>
        <w:gridCol w:w="1178"/>
      </w:tblGrid>
      <w:tr>
        <w:trPr>
          <w:trHeight w:val="184" w:hRule="atLeast"/>
        </w:trPr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АДМИНИСТРАЦИЯ ВАРНЕНСКОГО МУНИЦИПАЛЬНОГО РАЙО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2 437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 463,4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42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 081,3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86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28,9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6 946,7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5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44,5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7,7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57,4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,0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Комплексные меры по противодействию злоупотреблению наркотиками и их незаконному обороту в Варненском муниципальном районе на 2012-2015гг"-2015 г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 (34,06 т.р.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муниципальной службы в Варненском муниципальном районе на 2011-2012 года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200,0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рофилактики преступлений и иных правонарушений в Варненском муниципальном районе на 2012-2013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 Варненского райо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3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,3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,3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0,30</w:t>
            </w:r>
          </w:p>
        </w:tc>
      </w:tr>
      <w:tr>
        <w:trPr>
          <w:trHeight w:val="212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967,6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рганы юсти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967,6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7,6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7,6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3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967,6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355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6,2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,2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существление полномочий в области охраны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,2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26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,6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6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6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 на лецинзирование розничной продажи алкогольной продук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6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9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9,6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обильный транспор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03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89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89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9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Молодёжь Варненского муниципального на 2002-2014 годы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9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089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 161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тационарная медицинская помощ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 761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61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61,2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61,2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9 761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Амбулаторная помощ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716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16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16,5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16,5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 716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 683,6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,2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2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,2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282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 579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04,4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09,1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374,3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16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рофилактика клещевого энцефалита на 2013-2015гг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35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рофилактика ВИЧ-инфекции на 2013-2015гг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212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 466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 366,4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361,6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99,6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86,6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 125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60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 160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,0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3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2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004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4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4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 004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10,4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10,4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0,4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0,4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Фонд компенсац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510,40</w:t>
            </w:r>
          </w:p>
        </w:tc>
      </w:tr>
      <w:tr>
        <w:trPr>
          <w:trHeight w:val="212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9,10</w:t>
            </w:r>
          </w:p>
        </w:tc>
      </w:tr>
      <w:tr>
        <w:trPr>
          <w:trHeight w:val="212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9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50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1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50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9,10</w:t>
            </w:r>
          </w:p>
        </w:tc>
      </w:tr>
      <w:tr>
        <w:trPr>
          <w:trHeight w:val="42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ЖБЮДЖЕТНЫЕ ТРАНСФЕРТЫ БЮДЖЕТАМ ОБЩЕГО ХАРАКТЕРА СУБЪЕКТОВ РОССИЙСКОЙ ФЕДЕРАЦИИ И МУНИЦИПАЛЬНЫХ ОБРАЗОВА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 541,0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 541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541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541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Фонд финансовой поддерж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16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6 541,0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287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078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078,9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8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8,9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 078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1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21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212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3 509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1 944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1 233,53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771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0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0,13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901,67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05,98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0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8 505,98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6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5,69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0996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395,69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62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1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62,8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я на софинансирование дополнительных расходов в связи с доведением средней заработной платы педагогических работников дошкольных учреждений до средней заработной платы в сфере общего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101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62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Фонд софинансир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101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 062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98,93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63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063,3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04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 204,5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31,13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4 964,07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392,85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0,54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 770,54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 622,31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620,19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7 620,19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сидии из областного бюджета на решение вопросов местного значения в сфере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0,1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 466,3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6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6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64,32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75,4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беспечение государственных гарантий прав граждан в сфере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6 236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30,91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4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,04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18,87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18,87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 418,87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55,01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 199,5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6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396,7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64,94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464,94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93,87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 993,87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 292,3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52,3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13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2,13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20,17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20,17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5 220,17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64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64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4,80</w:t>
            </w:r>
          </w:p>
        </w:tc>
      </w:tr>
      <w:tr>
        <w:trPr>
          <w:trHeight w:val="56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4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01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564,8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9 124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330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330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тские дом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30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30,1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499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6,1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7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14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4997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 314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6 793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ое обслуживание насе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 383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социального обслуживания насе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83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8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83,9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82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83,9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882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 383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4 829,4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829,4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,6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,6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2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9,6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4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2,3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6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068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46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1 068,2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80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4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 180,5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128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365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6 365,5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08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3 208,2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 700,0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2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32,1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36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 136,5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4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083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9 083,5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136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,4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23,4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42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 142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651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51,9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51,9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013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013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51,9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013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 051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 928,7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898,4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898,4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69,7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1,3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 301,3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5,3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 955,3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2,1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172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0,3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0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30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12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АРНЕНСКОЕ УПРАВЛЕНИЕ СЕЛЬСКОГО ХОЗЯЙСТВА И ПРОДОВОЛЬСТВ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319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319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319,2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19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07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72,8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35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 835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1,4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 216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4,80</w:t>
            </w:r>
          </w:p>
        </w:tc>
      </w:tr>
      <w:tr>
        <w:trPr>
          <w:trHeight w:val="42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4,8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,8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7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54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961,20</w:t>
            </w:r>
          </w:p>
        </w:tc>
      </w:tr>
      <w:tr>
        <w:trPr>
          <w:trHeight w:val="212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961,2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1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7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 907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4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58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58,1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58,1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8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,57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02,57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2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2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55,53</w:t>
            </w:r>
          </w:p>
        </w:tc>
      </w:tr>
      <w:tr>
        <w:trPr>
          <w:trHeight w:val="42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226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226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226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09,2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2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1,5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97,7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47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2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 247,5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сидии из областного  бюджета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299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50,2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06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006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1,6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1,6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1,6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6,6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1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,7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,9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1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64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42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300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300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300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90,7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15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75,7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75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 175,7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42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464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464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464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54,2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8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1,8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42,4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42,4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 442,4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42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5,7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615,7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1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1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26,60</w:t>
            </w:r>
          </w:p>
        </w:tc>
      </w:tr>
      <w:tr>
        <w:trPr>
          <w:trHeight w:val="636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454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454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304,10</w:t>
            </w:r>
          </w:p>
        </w:tc>
      </w:tr>
      <w:tr>
        <w:trPr>
          <w:trHeight w:val="45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,1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,1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304,10</w:t>
            </w:r>
          </w:p>
        </w:tc>
      </w:tr>
      <w:tr>
        <w:trPr>
          <w:trHeight w:val="318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771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771,1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771,1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52,1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2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08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8,2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83,90</w:t>
            </w:r>
          </w:p>
        </w:tc>
      </w:tr>
      <w:tr>
        <w:trPr>
          <w:trHeight w:val="341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83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0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 583,9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Молодёжь Варненского муниципального на 2002-2014 годы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9,00</w:t>
            </w:r>
          </w:p>
        </w:tc>
      </w:tr>
      <w:tr>
        <w:trPr>
          <w:trHeight w:val="227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114" w:hRule="atLeast"/>
        </w:trPr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657 149,2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50"/>
        <w:gridCol w:w="621"/>
        <w:gridCol w:w="733"/>
        <w:gridCol w:w="776"/>
        <w:gridCol w:w="496"/>
        <w:gridCol w:w="1474"/>
        <w:gridCol w:w="1647"/>
      </w:tblGrid>
      <w:tr>
        <w:trPr>
          <w:trHeight w:val="12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gridSpan w:val="2"/>
            <w:tcBorders/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7 </w:t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Варненского муниципального района "О районном бюджете на 2013 год и на плановый период 2014 и 2015 годов"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gridSpan w:val="2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от 26.12.2012 года</w:t>
            </w:r>
          </w:p>
        </w:tc>
      </w:tr>
      <w:tr>
        <w:trPr>
          <w:trHeight w:val="285" w:hRule="atLeast"/>
        </w:trPr>
        <w:tc>
          <w:tcPr>
            <w:tcW w:w="10581" w:type="dxa"/>
            <w:gridSpan w:val="8"/>
            <w:tcBorders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едомственная структура расходов бюджета Варненского муниципального района на 2014-2015 годы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2015 г.</w:t>
            </w:r>
          </w:p>
        </w:tc>
      </w:tr>
      <w:tr>
        <w:trPr>
          <w:trHeight w:val="31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2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5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АДМИНИСТРАЦИЯ ВАРНЕН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2 688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 660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 274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 096,3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 391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 212,5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91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12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50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70,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50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70,2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,2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5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,2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8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8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7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,4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муниципальной службы в Варнен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 Варне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1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0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9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0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037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021,4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рганы ю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7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,4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7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,4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7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,4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3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7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,4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360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865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7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7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я на осуществление полномочий в области охран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7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,6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6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6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9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6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9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6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обильный 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030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оддержки и развития малого и среднего  предпринимательства в Варненском муниципальн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 115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 177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2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3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2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3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2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3,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2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3,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2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3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Амбулато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4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5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4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5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4,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5,5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4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5,5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708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4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5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28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9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Жилье в  Варнен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физической культуры и спорта в Варнен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7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НАНСОВОЕ УПРАВЛЕНИЕ АДМФИНИСТРАЦИИ ВАРНЕН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 799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 566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069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077,2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069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077,2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69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77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7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7,8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87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 887,80</w:t>
            </w:r>
          </w:p>
        </w:tc>
      </w:tr>
      <w:tr>
        <w:trPr>
          <w:trHeight w:val="7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рганизация работы финансовых органов муниципальных образований за счет субсидии из обла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68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76,4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68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76,4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5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57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7,3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7,3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7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Фонд компенс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7,3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 176,0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932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7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32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7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32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0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7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32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Фонд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160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7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32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187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187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978,9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978,9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978,9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978,9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78,9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78,9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78,9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78,9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78,9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78,9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08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08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1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21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8,8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2 148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4 156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0 519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2 395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505,7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601,4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170,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265,8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0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,1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395,69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04,3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0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04,3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000,0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996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,6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,6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0996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,6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,6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5,6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5,6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Поддержка и развитие дошкольного образования в Варнен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4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4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2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4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4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МЦП « Программа развития образования в Варненского  муниципального района на 2013-2015г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1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0261,3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9257,37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020,9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114,97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0,5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0,5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0,5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0,5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250,3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344,43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48,2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342,3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48,2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342,3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5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5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6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6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6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,32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,4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998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1998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236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6,8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98,79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,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,0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84,8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86,75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84,8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86,7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484,8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386,7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5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58,3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58,31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Организация здорового питания школьников в образовательных учреждениях  Варненского муниципального района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99,5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жарная безопасность  образовательных  учреждений на территории Варнен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4,9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4,9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3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4,9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4,9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МЦП « Программа развития образования в Варненского  муниципального района на 2013-2015г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93,8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93,8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4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93,8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93,8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Организация отдыха, оздоровление и занятости детей в летние каникул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3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3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8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97,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82,08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0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97,16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82,08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учебно-методическими организац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4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,56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4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,5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56,7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55,52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56,7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55,5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56,7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55,5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62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760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62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760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0,5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0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0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0,5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5 528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8 888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486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65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486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65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тские до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86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5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86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5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4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7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33,9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99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499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3 042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6 238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9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57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социального обслуживания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9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57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8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9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57,2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8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9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57,2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88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9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57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2928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6 023,6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8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023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3,6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2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3,6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2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3,6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4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6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310,6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556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4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310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556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4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82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12,1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4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82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12,1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261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 959,6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127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78,4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127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78,4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4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4,6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4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4,6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2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9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2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9,5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4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4,1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3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4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4,1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4,6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4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36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0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36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0,2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7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7,6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7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7,6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657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245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657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245,3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6,8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,5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559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8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42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5559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8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42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689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728,4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89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28,4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89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28,4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,5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013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,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,5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013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13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1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1,9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2013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1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1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05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28,9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74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98,6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,7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0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0,8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0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0,8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4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59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80,6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4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59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80,6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4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7,5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7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4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7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0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0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АРНЕНСКОЕ УПРАВЛЕНИЕ СЕЛЬСКОГО ХОЗЯЙСТВА И ПРОДОВОЛЬСТВ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34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51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34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51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34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51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34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51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23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39,6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2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2,8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5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50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66,8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5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50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66,8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117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119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6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7,9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6,3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7,9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,9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,9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7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,9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7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,9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861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861,2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1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1,2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1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1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07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07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07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07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2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58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58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58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58,1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58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58,1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8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8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,5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,57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02,5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02,57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2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2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,53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026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226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026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226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026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226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34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34,2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2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71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71,0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71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71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2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71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71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99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299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,2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0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00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1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1,6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1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1,6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1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1,6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1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1,6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1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1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,1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100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300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100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300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100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300,7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00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7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,5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5,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5,5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75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75,2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75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75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 975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6 175,2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364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464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364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464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364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464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64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64,2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64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64,2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64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64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23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 364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 464,2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342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342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2,3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2,3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42,3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5,7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,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5,7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21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21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,60</w:t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30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454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30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454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9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9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Социальная поддержка населения Варнен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«Молодёжь Варнен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ЦП "Развитие физической культуры и спорта в Варнен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9500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1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1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1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52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1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ОЕ УЧРЕЖДЕНИЕ КУЛЬТУРЫ "МЕЖМУНИЦИПАЛЬНОЕ СОЦИАЛЬНО-КУЛЬТУРНОЕ ОБЪЕДИНЕНИЕ ВАРНЕНСКИЙ РАЙОННЫЙ ДОМ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77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771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77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771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77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 771,1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71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71,1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,2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8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1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,2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99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17,9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2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599 642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617 618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239"/>
        <w:gridCol w:w="4814"/>
      </w:tblGrid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ind w:right="24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8 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ind w:right="24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 Решению Собрания депутатов 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ind w:right="24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рненского муниципального района « О районном бюджете на 2013 год и </w:t>
            </w:r>
          </w:p>
          <w:p>
            <w:pPr>
              <w:pStyle w:val="Normal"/>
              <w:ind w:right="24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лановый период 2014 и 2015 годов»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</w:t>
      </w:r>
      <w:r>
        <w:rPr>
          <w:b w:val="false"/>
          <w:bCs w:val="false"/>
          <w:sz w:val="26"/>
          <w:szCs w:val="26"/>
        </w:rPr>
        <w:t>от 26 декабря 2012 года № 107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грамма муниципальных гарантий  на 2013 год  и на плановый период 2014 и 2015 годов</w:t>
      </w:r>
    </w:p>
    <w:p>
      <w:pPr>
        <w:pStyle w:val="Heading"/>
        <w:ind w:right="-1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31"/>
        <w:ind w:right="-425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 муниципальных гарантий на 2013 год на плановый период 2014 и 2015 годов из бюджета Варненского муниципального района не планируется.</w:t>
      </w:r>
    </w:p>
    <w:p>
      <w:pPr>
        <w:pStyle w:val="Normal"/>
        <w:ind w:right="-425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709"/>
        <w:gridCol w:w="567"/>
        <w:gridCol w:w="5670"/>
      </w:tblGrid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№ 9 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  Решению Собрания депутатов </w:t>
            </w:r>
          </w:p>
          <w:p>
            <w:pPr>
              <w:pStyle w:val="Normal"/>
              <w:ind w:right="133" w:hanging="0"/>
              <w:jc w:val="right"/>
              <w:rPr/>
            </w:pPr>
            <w:r>
              <w:rPr>
                <w:rFonts w:cs="Times New Roman" w:ascii="Times New Roman" w:hAnsi="Times New Roman"/>
                <w:szCs w:val="26"/>
              </w:rPr>
              <w:t>Варнен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«О районном бюджете  на 2013 год и </w:t>
            </w:r>
          </w:p>
          <w:p>
            <w:pPr>
              <w:pStyle w:val="Normal"/>
              <w:ind w:right="133" w:hanging="0"/>
              <w:jc w:val="right"/>
              <w:rPr/>
            </w:pPr>
            <w:r>
              <w:rPr>
                <w:rFonts w:cs="Times New Roman" w:ascii="Times New Roman" w:hAnsi="Times New Roman"/>
                <w:szCs w:val="26"/>
              </w:rPr>
              <w:t>на плановый период 2014 и 2015 годов»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т 26 декабря 2012 года № 107</w:t>
            </w:r>
          </w:p>
        </w:tc>
      </w:tr>
    </w:tbl>
    <w:p>
      <w:pPr>
        <w:pStyle w:val="Heading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uppressAutoHyphens w:val="tru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рограмма муниципальных внутренних  заимствований на 2013 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"/>
        <w:ind w:right="256" w:hanging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именование заимств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умм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Муниципальные внутренние заимствования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-3654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Cs w:val="26"/>
              </w:rPr>
              <w:t>бюджетные кредиты, привлеченные в районны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3654,4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left="743" w:right="-425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влечение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left="743" w:right="-425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гашение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654,4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Cs w:val="26"/>
              </w:rPr>
              <w:t>кредиты от кредитных организаций,  привлеченные в районный бюджет в валюте Российской Федераци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right="-425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влечение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right="-425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гашение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709"/>
        <w:gridCol w:w="567"/>
        <w:gridCol w:w="5528"/>
      </w:tblGrid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right="25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№ 10 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right="25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  Решению Собрания депутатов </w:t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>
                <w:rFonts w:cs="Times New Roman" w:ascii="Times New Roman" w:hAnsi="Times New Roman"/>
                <w:szCs w:val="26"/>
              </w:rPr>
              <w:t>Варнен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right="25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«О районном  бюджете на 2013 год и </w:t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>
                <w:rFonts w:cs="Times New Roman" w:ascii="Times New Roman" w:hAnsi="Times New Roman"/>
                <w:szCs w:val="26"/>
              </w:rPr>
              <w:t>на плановый период 2014 и 2015 годов»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25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right="25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т 26 декабря 2012 года № 107</w:t>
            </w:r>
          </w:p>
        </w:tc>
      </w:tr>
    </w:tbl>
    <w:p>
      <w:pPr>
        <w:pStyle w:val="Heading"/>
        <w:suppressAutoHyphens w:val="true"/>
        <w:ind w:right="25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uppressAutoHyphens w:val="true"/>
        <w:ind w:right="284"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рограмма  муниципальных внутренних  заимствований на плановый период 2014 и 2015 год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"/>
        <w:ind w:right="425" w:hanging="0"/>
        <w:jc w:val="center"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01"/>
      </w:tblGrid>
      <w:tr>
        <w:trPr>
          <w:trHeight w:val="7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именование заимств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5 г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униципальные внутренние заимствования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0,0</w:t>
            </w:r>
          </w:p>
          <w:p>
            <w:pPr>
              <w:pStyle w:val="Normal"/>
              <w:ind w:right="205" w:hanging="0"/>
              <w:jc w:val="righ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Cs w:val="26"/>
              </w:rPr>
              <w:t>бюджетные кредиты, привлеченные в районны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left="743" w:right="-425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5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left="743" w:right="-425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гаш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Cs w:val="26"/>
              </w:rPr>
              <w:t>кредиты от кредитных организаций,  привлеченные в РАЙОННЫЙ бюджет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right="-425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 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right="-425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гаш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5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33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right="35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11</w:t>
            </w:r>
          </w:p>
        </w:tc>
      </w:tr>
      <w:tr>
        <w:trPr>
          <w:trHeight w:val="33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right="35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 Решению Собрания депутатов Варнен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right="35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 районном бюджете на 2013 год и </w:t>
            </w:r>
          </w:p>
          <w:p>
            <w:pPr>
              <w:pStyle w:val="Normal"/>
              <w:ind w:right="35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лановый период 2014 и 2015 годов»</w:t>
            </w:r>
          </w:p>
        </w:tc>
      </w:tr>
      <w:tr>
        <w:trPr>
          <w:trHeight w:val="33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right="35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6 декабря 2012 года № 107</w:t>
            </w:r>
          </w:p>
        </w:tc>
      </w:tr>
    </w:tbl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бюджетных кредитов на 2013  год и</w:t>
      </w:r>
    </w:p>
    <w:p>
      <w:pPr>
        <w:pStyle w:val="Heading"/>
        <w:ind w:right="-908" w:firstLine="709"/>
        <w:rPr/>
      </w:pPr>
      <w:r>
        <w:rPr>
          <w:sz w:val="26"/>
          <w:szCs w:val="26"/>
        </w:rPr>
        <w:t>на плановый период 2014 и 2015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25" w:firstLine="720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бюджетных кредитов в 2013 году  и на плановый период 2014 и 2015 годов за счет средств бюджета Варненского муниципального района не планируе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2 </w:t>
        <w:br/>
        <w:t xml:space="preserve">к  Решению Собрания депутатов </w:t>
        <w:br/>
        <w:t>Варненского муниципального района</w:t>
        <w:br/>
        <w:t xml:space="preserve">«О бюджете Варненского </w:t>
        <w:br/>
        <w:t>муниципального района на 2013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лановый период 2014-2015 гг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6 декабря 2012 года №1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и внутреннего финансирования дефицита бюджета  Варненского муниципального района на 2013 год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тыс.руб.)</w:t>
      </w:r>
    </w:p>
    <w:tbl>
      <w:tblPr>
        <w:tblW w:w="796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553"/>
        <w:gridCol w:w="130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а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1 00 00 00 00 0000 000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  кредиты   от других   бюджетов                             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-3654,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365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54,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1 03 00 00 00 0000 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,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,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 01 00 00 0000 7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,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,4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1842"/>
        <w:gridCol w:w="2835"/>
        <w:gridCol w:w="4780"/>
      </w:tblGrid>
      <w:tr>
        <w:trPr>
          <w:trHeight w:val="255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80" w:type="dxa"/>
            <w:vMerge w:val="restart"/>
            <w:tcBorders/>
          </w:tcPr>
          <w:p>
            <w:pPr>
              <w:pStyle w:val="Normal"/>
              <w:ind w:right="17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иложение № 13 к  Решению Собрания депутатов  Варненского муниципального  района "О районном бюджете на 2013 год и плановый период 2014-2015 гг " </w:t>
            </w:r>
          </w:p>
          <w:p>
            <w:pPr>
              <w:pStyle w:val="Normal"/>
              <w:ind w:right="178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от 26 декабря 2012 года №107                               </w:t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80" w:type="dxa"/>
            <w:vMerge w:val="continue"/>
            <w:tcBorders/>
          </w:tcPr>
          <w:p>
            <w:pPr>
              <w:pStyle w:val="Normal"/>
              <w:snapToGrid w:val="false"/>
              <w:ind w:right="17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80" w:type="dxa"/>
            <w:vMerge w:val="continue"/>
            <w:tcBorders/>
          </w:tcPr>
          <w:p>
            <w:pPr>
              <w:pStyle w:val="Normal"/>
              <w:snapToGrid w:val="false"/>
              <w:ind w:right="17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4434" w:type="dxa"/>
            <w:gridSpan w:val="5"/>
            <w:tcBorders/>
          </w:tcPr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Распределение межбюджетных трансфертов  бюджетам сельских поселений  на 2013 год </w:t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9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пределение дотации на выравнивание бюджетной обеспеченности бюджетам поселений, всего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 счет субвенции местным бюджетам на осуществление государственных полномочий по расчету и предоставлению дотаций поселениям за счет средств областного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за счет собственных доходов муниципального района 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лексеев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6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9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2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2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ят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7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,00</w:t>
            </w:r>
          </w:p>
        </w:tc>
      </w:tr>
      <w:tr>
        <w:trPr>
          <w:trHeight w:val="4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ородинов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5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7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,00</w:t>
            </w:r>
          </w:p>
        </w:tc>
      </w:tr>
      <w:tr>
        <w:trPr>
          <w:trHeight w:val="44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нен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4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5,40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занов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6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41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тенин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5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,00</w:t>
            </w:r>
          </w:p>
        </w:tc>
      </w:tr>
      <w:tr>
        <w:trPr>
          <w:trHeight w:val="35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аснооктябрь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9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2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5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,00</w:t>
            </w:r>
          </w:p>
        </w:tc>
      </w:tr>
      <w:tr>
        <w:trPr>
          <w:trHeight w:val="3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левчин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9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9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3,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ейпциг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8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,00</w:t>
            </w:r>
          </w:p>
        </w:tc>
      </w:tr>
      <w:tr>
        <w:trPr>
          <w:trHeight w:val="5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иколаев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6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6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,00</w:t>
            </w:r>
          </w:p>
        </w:tc>
      </w:tr>
      <w:tr>
        <w:trPr>
          <w:trHeight w:val="3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овоураль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5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1,0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ров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6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,00</w:t>
            </w:r>
          </w:p>
        </w:tc>
      </w:tr>
      <w:tr>
        <w:trPr>
          <w:trHeight w:val="5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олстинское сельское посел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6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7,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,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5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15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426,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10,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843"/>
        <w:gridCol w:w="484"/>
        <w:gridCol w:w="1218"/>
        <w:gridCol w:w="470"/>
        <w:gridCol w:w="2080"/>
        <w:gridCol w:w="1559"/>
        <w:gridCol w:w="851"/>
        <w:gridCol w:w="992"/>
        <w:gridCol w:w="851"/>
        <w:gridCol w:w="239"/>
        <w:gridCol w:w="611"/>
        <w:gridCol w:w="1230"/>
        <w:gridCol w:w="237"/>
      </w:tblGrid>
      <w:tr>
        <w:trPr>
          <w:trHeight w:val="255" w:hRule="atLeast"/>
        </w:trPr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31" w:type="dxa"/>
            <w:gridSpan w:val="4"/>
            <w:vMerge w:val="restart"/>
            <w:tcBorders/>
          </w:tcPr>
          <w:p>
            <w:pPr>
              <w:pStyle w:val="Normal"/>
              <w:ind w:right="1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иложение  № 14 </w:t>
            </w:r>
          </w:p>
          <w:p>
            <w:pPr>
              <w:pStyle w:val="Normal"/>
              <w:ind w:right="1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к Решению Собрания депутатов Варненского муниципального района "О районном бюджете на 2013 год и плановый период 2014-2015 гг "</w:t>
            </w:r>
          </w:p>
          <w:p>
            <w:pPr>
              <w:pStyle w:val="Normal"/>
              <w:ind w:right="18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от 26.12.2012г. № 107                                               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3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1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3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1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3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914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Распределение межбюджетных трансфертов  бюджетам сельских поселений  на плановый период 2014-2015 гг. </w:t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78" w:type="dxa"/>
            <w:gridSpan w:val="3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</w:tr>
      <w:tr>
        <w:trPr>
          <w:trHeight w:val="51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пределение дотации на выравнивание бюджетной обеспеченности бюджетам поселений, 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пределение дотации на выравнивание бюджетной обеспеченности бюджетам поселений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 счет субвенции местным бюджетам на осуществление государственных полномочий по расчету и предоставлению дотаций поселениям за счет средств областного бюджета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за счет собственных доходов муниципального район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за счет  субвенции из областного бюджета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за счет субсидии на выравнивание уровня бюджетной обеспеченности из областного бюджета и собственных доходов муниципального района </w:t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лексее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5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2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ят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52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3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ородин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5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7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нен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3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3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7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4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5,3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зан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2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тенин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4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1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8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аснооктябр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0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6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4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левчин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1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5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ейпциг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0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8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1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иколае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3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овоурал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6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6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1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1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р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7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3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8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олстин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0,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6,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176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498,00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6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93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292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6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54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57,3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2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jc w:val="right"/>
      <w:outlineLvl w:val="0"/>
    </w:pPr>
    <w:rPr>
      <w:rFonts w:cs="Times New Roman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right="0"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ind w:right="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-425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446" w:before="540" w:after="0"/>
      <w:ind w:right="0" w:hanging="3800"/>
      <w:jc w:val="center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right="0" w:hanging="0"/>
      <w:jc w:val="left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right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1:00Z</dcterms:created>
  <dc:creator>Собрание</dc:creator>
  <dc:description/>
  <cp:keywords/>
  <dc:language>en-US</dc:language>
  <cp:lastModifiedBy>Зуев</cp:lastModifiedBy>
  <dcterms:modified xsi:type="dcterms:W3CDTF">2013-03-11T10:18:00Z</dcterms:modified>
  <cp:revision>5</cp:revision>
  <dc:subject/>
  <dc:title/>
</cp:coreProperties>
</file>